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spacing w:val="-4"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4" w:before="317" w:after="0"/>
        <w:ind w:left="374" w:hanging="223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 xml:space="preserve">о проведённых Министерством экономики Республики Дагестан проверках </w:t>
      </w:r>
      <w:r>
        <w:rPr>
          <w:b/>
          <w:sz w:val="28"/>
          <w:szCs w:val="28"/>
        </w:rPr>
        <w:t>юридических лиц и индивидуальных предпринимателей в марте 2013 г.</w:t>
      </w:r>
    </w:p>
    <w:p>
      <w:pPr>
        <w:pStyle w:val="Normal"/>
        <w:shd w:fill="FFFFFF" w:val="clear"/>
        <w:spacing w:lineRule="exact" w:line="317" w:before="317" w:after="0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 Планом плановых проверок юридических лиц и индивидуальных предпринимателей в марте 2013 года предусмотрено проведение двух выездных плановых проверок в отношении лицензиатов: ООО «Гамма» и 000 «РостБизнесТорг».</w:t>
      </w:r>
    </w:p>
    <w:p>
      <w:pPr>
        <w:pStyle w:val="Normal"/>
        <w:shd w:fill="FFFFFF" w:val="clear"/>
        <w:spacing w:lineRule="exact" w:line="317" w:before="7" w:after="0"/>
        <w:ind w:left="43" w:right="7" w:firstLine="670"/>
        <w:jc w:val="both"/>
        <w:rPr/>
      </w:pPr>
      <w:r>
        <w:rPr>
          <w:sz w:val="28"/>
          <w:szCs w:val="28"/>
        </w:rPr>
        <w:t>На основании приказа Минэкономики РД № 115-од от 14.03.2013 года 18 марта 2013 года была проведена проверка в отношении ООО «Гамма».</w:t>
      </w:r>
    </w:p>
    <w:p>
      <w:pPr>
        <w:pStyle w:val="Normal"/>
        <w:shd w:fill="FFFFFF" w:val="clear"/>
        <w:spacing w:lineRule="exact" w:line="317"/>
        <w:ind w:left="7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выявлены нарушения лицензионных требований. По результатам проверки составлен акт проведения проверки и выдано предписание об устранении выявленных нарушений и приведении в соответствие документов и места осуществления лицензируемой деятельности требованиям установленным законодательством о лицензировании и других нормативных правовых актов РФ (Акт проверки Минэкономики РД юридического лица, индивидуального предпринимателя от 18 марта 2013 года № 02/13 и Предписание от 18 марта 2013 года №1 об устранении нарушений лицензионных требований).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sz w:val="28"/>
          <w:szCs w:val="28"/>
        </w:rPr>
        <w:t>На основании Приказа Минэкономики РД от 14 марта 2013 года №116-од 25 марта 2013 года предусматривалось проведение плановой выездной проверки лицензиата ООО «РостБизнесТорг» на предмет соблюдения лицензионных требований при осуществлении деятельности по заготовке, переработке и реализации лома черных металлов по адресу места осуществления деятельности, указанному в лицензии № 0132-08 от 23 июля 2008 года, по ул. Селекционная, 2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/>
      </w:pPr>
      <w:r>
        <w:rPr>
          <w:sz w:val="28"/>
          <w:szCs w:val="28"/>
        </w:rPr>
        <w:t xml:space="preserve">При выезде на проверку 25 марта 2013 года в г.Хасавюрт на ул. Селекционная установлено, что адреса № 2 на улице Селекционная не существует, в связи с этим проверить деятельность лицензиата не </w:t>
      </w:r>
      <w:r>
        <w:rPr>
          <w:spacing w:val="-1"/>
          <w:sz w:val="28"/>
          <w:szCs w:val="28"/>
        </w:rPr>
        <w:t xml:space="preserve">представилось возможным. На месте проведения проверки по данному факту </w:t>
      </w:r>
      <w:r>
        <w:rPr>
          <w:sz w:val="28"/>
          <w:szCs w:val="28"/>
        </w:rPr>
        <w:t>составлен Акт с приглашением участкового полиции ГУВД г.Хасавюрта Р.Ахмедова.</w:t>
      </w:r>
    </w:p>
    <w:p>
      <w:pPr>
        <w:pStyle w:val="Normal"/>
        <w:shd w:fill="FFFFFF" w:val="clear"/>
        <w:spacing w:lineRule="exact" w:line="317"/>
        <w:ind w:left="29"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данного адреса и местонахождения лицензиата ООО «РостБизнесТорг» Министерством экономики РД направлены соответствующие запросы в Управление Федеральной регистрационной службы РД, ГУП «Дагтехинвентаризация», ГУВД по г.Хасавюрт, ИФНС России по г.Хасавюрт.</w:t>
      </w:r>
    </w:p>
    <w:sectPr>
      <w:type w:val="nextPage"/>
      <w:pgSz w:w="11906" w:h="16838"/>
      <w:pgMar w:left="1552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8:00Z</dcterms:created>
  <dc:creator>светлана</dc:creator>
  <dc:description/>
  <cp:keywords/>
  <dc:language>en-US</dc:language>
  <cp:lastModifiedBy>Хайбулаева  Зарема</cp:lastModifiedBy>
  <dcterms:modified xsi:type="dcterms:W3CDTF">2013-07-29T07:49:00Z</dcterms:modified>
  <cp:revision>3</cp:revision>
  <dc:subject/>
  <dc:title/>
</cp:coreProperties>
</file>