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b/>
          <w:spacing w:val="-1"/>
          <w:sz w:val="28"/>
          <w:szCs w:val="28"/>
        </w:rPr>
        <w:t xml:space="preserve">о проведённых Министерством экономики Республики Дагестан проверках </w:t>
      </w:r>
      <w:r>
        <w:rPr>
          <w:b/>
          <w:sz w:val="28"/>
          <w:szCs w:val="28"/>
        </w:rPr>
        <w:t>юридических лиц и индивидуальных предпринимателей за февраль 2013 г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 Планом плановых проверок юридических лиц и индивидуальных предпринимателей в феврале 2013 года было запланировано проведение 2-х плановых проверок в отношении двух лицензиатов: ООО «Хас-Мет» и ИП Исаев Магомедзагир Багаутдинович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наступления времени проверки обоими лицензиатами были направлены в адрес Минэкономики РД заявления о прекращении лицензируемого вида деятель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П Исаев Магомедзагир Багаутдинович - заявление от 5 февраля 2013 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«Хас-Мет» - заявление от 18 февраля 2013г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В соответствии с частями 13 и 16 статьи 20 Федерального закона № 99-ФЗ </w:t>
      </w:r>
      <w:r>
        <w:rPr>
          <w:sz w:val="28"/>
          <w:szCs w:val="28"/>
        </w:rPr>
        <w:t>«О лицензировании отдельных видов деятельности» и на основании представленных заявлений Министерством экономики Республики Дагестан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ом от 12 февраля 2013 года №57-од прекращено действие лицензии по заготовке, переработке и реализации лома цветных металлов, выданной ИП Исаеву Магомедзагиру Багаутдиновичу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ом от 20 февраля 2013 года №73-од прекращено действие</w:t>
        <w:br/>
        <w:t>лицензии по заготовке, переработке и реализации лома черных металлов,</w:t>
        <w:br/>
        <w:t>выданной ООО «Хас-Мет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контрольные мероприятия, предусмотренные планом проверок юридических лиц и индивидуальных предпринимателей на 2013 год в феврале, не проводились.</w:t>
      </w:r>
    </w:p>
    <w:sectPr>
      <w:type w:val="nextPage"/>
      <w:pgSz w:w="11906" w:h="16838"/>
      <w:pgMar w:left="1185" w:right="9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7:00Z</dcterms:created>
  <dc:creator>светлана</dc:creator>
  <dc:description/>
  <cp:keywords/>
  <dc:language>en-US</dc:language>
  <cp:lastModifiedBy>Хайбулаева  Зарема</cp:lastModifiedBy>
  <dcterms:modified xsi:type="dcterms:W3CDTF">2013-07-29T07:49:00Z</dcterms:modified>
  <cp:revision>5</cp:revision>
  <dc:subject/>
  <dc:title/>
</cp:coreProperties>
</file>