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 проведенных Министерством экономики Республики Дагеста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верках юридических лиц и индивидуальных предпринимате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 августе 2013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В соответствии с утвержденным Планом проведения плановых проверок юридических лиц и индивидуальных предпринимателей в августе 2013 года было предусмотрено проведение  выездных плановых проверок в отношении лицензиатов ООО «КВМ-Сервис» и Муталимова М. М.</w:t>
      </w:r>
    </w:p>
    <w:p>
      <w:pPr>
        <w:pStyle w:val="Normal"/>
        <w:spacing w:before="0" w:after="0"/>
        <w:rPr/>
      </w:pPr>
      <w:r>
        <w:rPr/>
        <w:t>На основании приказа Министерства экономики Республики Дагестан от 19 июля 2013 года № 407-од проверка в отношении   ООО «КВМ-Сервис»  была назначена на 5 - 6  августа 2013 года.</w:t>
      </w:r>
    </w:p>
    <w:p>
      <w:pPr>
        <w:pStyle w:val="Normal"/>
        <w:spacing w:before="0" w:after="0"/>
        <w:rPr/>
      </w:pPr>
      <w:r>
        <w:rPr/>
        <w:t xml:space="preserve">Однако, при выезде на проверку установлено, что лицензиат  ООО «КВМ-Сервис»  по адресу места осуществления деятельности, указанному в лицензии: г. Махачкала, пос. Степной, ул. Промшоссе, район Хладокомбината, деятельность не осуществляет. В связи с этим провести запланированную проверку  не представилось возможным.  </w:t>
      </w:r>
    </w:p>
    <w:p>
      <w:pPr>
        <w:pStyle w:val="Normal"/>
        <w:spacing w:before="0" w:after="0"/>
        <w:rPr/>
      </w:pPr>
      <w:r>
        <w:rPr/>
        <w:t xml:space="preserve">Для выяснения данного факта и установления места нахождения лицензиата был приглашен  УУП ОП по Ленинскому району г. Махачкалы майор полиции Гаджибалаев М., который оказал содействие в выяснении ситуации, однако совместный поиск не дал положительных результатов. </w:t>
      </w:r>
    </w:p>
    <w:p>
      <w:pPr>
        <w:pStyle w:val="Normal"/>
        <w:spacing w:before="0" w:after="0"/>
        <w:rPr/>
      </w:pPr>
      <w:r>
        <w:rPr/>
        <w:t>В связи с этим, Министерством экономики Республики Дагестан были направлены запросы в следующие организации: ИФНС России по Ленинскому району г. Махачкалы от 16 августа 2013 года    № 07-03/02-4451; ОВД Ленинского района от 16 августа 2013 года № 07-03/01-4450; Управление Федеральной службы государственной регистрации, кадастра и картографии по РД от 17 августа 2013 года № 07-03/02-4468.</w:t>
      </w:r>
    </w:p>
    <w:p>
      <w:pPr>
        <w:pStyle w:val="Normal"/>
        <w:spacing w:before="0" w:after="0"/>
        <w:rPr/>
      </w:pPr>
      <w:r>
        <w:rPr/>
        <w:t>Информация по вышеуказанным запросам в Министерство экономики Республики Дагестан не поступила (по состоянию на 27 августа 2013 года).</w:t>
      </w:r>
    </w:p>
    <w:p>
      <w:pPr>
        <w:pStyle w:val="Normal"/>
        <w:spacing w:before="0" w:after="0"/>
        <w:rPr/>
      </w:pPr>
      <w:r>
        <w:rPr/>
        <w:t xml:space="preserve">В отношении лицензиата Муталимова М. М.  в соответствии с приказом Министерства экономики Республики Дагестан от 19 июля 2013 года № 406-од была проведена проверка с 12 по 13 августа 2013 года. </w:t>
      </w:r>
    </w:p>
    <w:p>
      <w:pPr>
        <w:pStyle w:val="Normal"/>
        <w:spacing w:before="0" w:after="0"/>
        <w:rPr/>
      </w:pPr>
      <w:r>
        <w:rPr/>
        <w:t>В ходе проведения проверки выявлены нарушения лицензионных требований. По результатам проверки составлен Акт проверки Министерства экономики Республики Дагестан  от 13 августа 2013 года № 08/13 и выдано лицензиату Муталимову М. М. Предписание об устранении нарушений лицензионных требований от 13 августа 2013 года № 5 со сроком исполнения до 13 сентя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1:00Z</dcterms:created>
  <dc:creator>Магомедова Светлана Алаутдиновна</dc:creator>
  <dc:description/>
  <cp:keywords/>
  <dc:language>en-US</dc:language>
  <cp:lastModifiedBy>Магомедсалам С. Алиев</cp:lastModifiedBy>
  <cp:lastPrinted>2013-08-27T10:23:00Z</cp:lastPrinted>
  <dcterms:modified xsi:type="dcterms:W3CDTF">2013-08-28T07:01:00Z</dcterms:modified>
  <cp:revision>2</cp:revision>
  <dc:subject/>
  <dc:title/>
</cp:coreProperties>
</file>