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оведенных контрольных проверок юридических лиц и индивидуальных предприним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ЭКОНОМИКИ РЕСПУБЛИКИ ДАГЕСТА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5 янва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начала ведения журнал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Ответственное лицо:</w:t>
        <w:tab/>
      </w:r>
      <w:r>
        <w:rPr>
          <w:sz w:val="24"/>
          <w:szCs w:val="24"/>
          <w:u w:val="single"/>
        </w:rPr>
        <w:t>Магомедова С.А. – ведущий специалист-эксперт отдела цен и тарифов_________________________________________</w:t>
      </w:r>
      <w:r>
        <w:rPr>
          <w:sz w:val="24"/>
          <w:szCs w:val="24"/>
        </w:rPr>
        <w:tab/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  <w:t>(фамилия, инициалы, должность лица, ответственного за ведение журна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: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1418"/>
        <w:gridCol w:w="1843"/>
        <w:gridCol w:w="1418"/>
        <w:gridCol w:w="2552"/>
        <w:gridCol w:w="2128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а о проведении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 ние юриди   ческих лиц 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с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арушений; предписание, протокол об административном правонарушен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вшие провер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 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</w:tr>
      <w:tr>
        <w:trPr>
          <w:trHeight w:val="25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8-од        от 15.01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ВторЧ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. Махачкала, Северная промзона (полоса отвода СКЖ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арабудахкентский район, ст.Манас (полоса отвода СК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              № 01/13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   МЭ РД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5-од     от 14.03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м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вюртовский район, дача «Мехлесхо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               № 02/13          от 18 марта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ы наруш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исание об устранении нарушений лицензионных требов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Э РД составлен Протокол об административном правонарушении от 29 апреля 2013 года №01/13 о неисполнении Предписания Минэкономики Р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 в установленном порядке направлен в суд для рассмотр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становление Мирового суда  по делу об административном правонарушении от 4 июня 2013 года о наложении административного штрафа на ООО «Гамма» в размере 10000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повторное Предписание об устранении нарушений лицензионных требований от 18 июня 2013 года № 4.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ОО «Гамма»  уплачен адм. штраф в размере 10000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казом МЭ РД         от 18 июня 2013г.            №319-од действие лицензии приостановлено сроком на  30 дней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рок действия лицензии ООО «Гамма» истек          23июля 2013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116-од    от 14.03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тБизнесТор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Хасавю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лекционная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Б/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рта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проверку не представилось возможным, из-за  отсутствия указанного адреса и лицензиат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б аннулировании лицензии в установленном порядке направлены в суд 15.07.2013г.</w:t>
            </w:r>
          </w:p>
          <w:p>
            <w:pPr>
              <w:pStyle w:val="Style16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147-од    от 29.03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лахбеков Алаутдин Шенг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емендер ул. Исрафилова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цвет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           № 03/13   от               8 апрел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ы наруш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исание об устранении нарушений лицензионных требований от 8 апреля 2013 года № 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187-од     от 23.04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О «Те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я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вюртовский район, район «Аэродр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Б/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ма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ить проверку не представилось возможным, из- за  отсутствия указанного адреса и лицензиа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б аннулировании лицензии в установленном порядке направлены в суд 15.07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188-од     от 23.04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Хасавю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Экскаваторная,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Б/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а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ить проверку не представилось возможным, из- за  отсутствия указанного адреса и лицензиа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об аннулировании лицензии в установленном порядке направлены в суд 15.07.2013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   №243-од     от 22.05.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лахбеков Алаутдин Шенгере-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емендер ул. Исрафилова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цвет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выездная проверка исполнения выданного Предписания Минэкономики РД об устранении нарушений лицензионных требований от 8 апреля 2013г.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           № 04/13    от  23 ма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ушения лицензионных требований, указанные в Предписании Минэкономики РД от 8 апреля 2013 года № 2, лицензиатом устране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  МЭ РД    №246-од    от 23.05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ев Камиль-Паш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Каспийск ул. Байрамова, 2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           № 05/13         от 3 июн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№247-од     от 23.05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рбеков Низам Магара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ахачкала пос. Степной ул. Промшо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                    № 06/13         от 10 июн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ы наруш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 об устранении нарушений лицензионных требований от 10 июня 2013 года № 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   МЭ РД    №311-од     от 18.06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алл-Инв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юртовский район,                        с. Бабаюрт,  ул. Комсомольская дом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Б/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 июл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ить проверку не представилось возможным, из- за  отсутствия  лицензиата по указанному в лицензии адрес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ы запросы: ИФНС России № 15 по РД; Управление Росреестра по РД; ОМВД России по Бабаюртовскому район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 Магомед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  МЭ РД    №410-од    от 22.07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рбеков Низам Магара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 пос. Степной ул. Промшо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плановая выездная проверка исполнения выданного Предписания Минэкономики РД об устранении нарушений лицензионных требований от 10 июня 2013г. № 3.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             № 07/13         от 23 июл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ушения лицензионных требований, указанных в Предписании Минэкономики РД от 10 июня 2013 года № 3, лицензиатом устране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мурзаев Э.Я. Магомедова С.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  МЭ РД    №407-од    от 19.07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М-Серв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, пос. Степной, ул. Промшоссе, район Хладокомби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чер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Б/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августа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ить проверку не представилось возможным из- за  отсутствия  лицензиата по указанному в лицензии адрес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ы запросы: ИФНС России  по Ленинскому району             г. Махачкалы; Управление Росреестра по РД;                               ОВД Ленинского района                               г. Махачкал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мурзаев Э.Я. Магомедова С.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  МЭ РД    №406-од    от 19.07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алимов Магомед-наби Муталим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, район Нефтекачки, участок №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цвет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             № 08/13         от 13 августа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ы наруш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 об устранении нарушений лицензионных требований от 13 августа 2013 года №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мурзаев Э.Я. Магомедова С.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Э РД               № 518-од от 26.08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ербент, ул. Агасиева, 1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гиональной негосударственной лотереи «Фарт-Лот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               № 09/13              от 10 сентября 201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не выявле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мурзаев Э.Я. Магомедова С.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Э и территор.  развития РД №607-од от 26.09.2013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алимов Магомед-наби Муталим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, район Нефтекачки, участок №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 и реализация лома цветных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неплановая выездная проверка исполнения выданного Предписания Минэкономики РД об устранении нарушений лицензионных требований от 13 августа 2013г.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№ </w:t>
            </w:r>
            <w:r>
              <w:rPr>
                <w:sz w:val="20"/>
                <w:szCs w:val="20"/>
              </w:rPr>
              <w:t xml:space="preserve">5.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             № 10/13         от 27 сентября 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лицензионных требований, указанных в Предписании Минэкономики РД от 13 августа 2013 года № 5, лицензиатом устранен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йбудинова Д. М.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ики РД       №637-од от 11.10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бдулаев Р.З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сп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в пригор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-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 октября 2013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йхгасанов Г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экономики РД       №636-од от 11.10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сп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в пригор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-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2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 октября 2013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йхгасанов Г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Минэконом развития РД №700-од от 08.11.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елдорт-ра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хачкала, пос. Новый Хуш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железнодорожным промышленным транспортом  на подъездных железнодорожных пу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- выезд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проведения плановых проверок юридических лиц и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3/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6 ноября 2013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ы наруш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 об устранении нарушения порядка установления тарифов на транспортные услуги, оказываемые на подъездных железнодорожных путях организациями промышленного железнодорожного транспорта                    от 26 ноября 2013 года № 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йхгасанов Г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рзаев Э.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ое предписание исполнено в установленный ср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10:00Z</dcterms:created>
  <dc:creator>eldar</dc:creator>
  <dc:description/>
  <cp:keywords/>
  <dc:language>en-US</dc:language>
  <cp:lastModifiedBy>Хайбулаева  Зарема</cp:lastModifiedBy>
  <cp:lastPrinted>2013-12-03T18:17:00Z</cp:lastPrinted>
  <dcterms:modified xsi:type="dcterms:W3CDTF">2014-02-20T11:07:00Z</dcterms:modified>
  <cp:revision>22</cp:revision>
  <dc:subject/>
  <dc:title/>
</cp:coreProperties>
</file>