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по проведённым Министерством экономики Республики Дагестан проверкам юридических лиц и индивидуальных предпринимателей в январе 2013 г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утвержденным Планом плановых проверок  юридических лиц и индивидуальных предпринимателей в январе 2013 года проведена 1 плановая проверка по соблюдению лицензионных требований при осуществлении деятельности по заготовке, хранению, переработке и реализации лома черных металлов. По результатам проверки нарушения лицензионных требований не выявлены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27:00Z</dcterms:created>
  <dc:creator>eldar</dc:creator>
  <dc:description/>
  <cp:keywords/>
  <dc:language>en-US</dc:language>
  <cp:lastModifiedBy>Магомедсалам С. Алиев</cp:lastModifiedBy>
  <dcterms:modified xsi:type="dcterms:W3CDTF">2013-07-29T08:27:00Z</dcterms:modified>
  <cp:revision>2</cp:revision>
  <dc:subject/>
  <dc:title/>
</cp:coreProperties>
</file>