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 проведенных Министерством экономики Республики Дагеста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верках юридических лиц и индивидуальных предпринимателей</w:t>
      </w:r>
    </w:p>
    <w:p>
      <w:pPr>
        <w:pStyle w:val="Normal"/>
        <w:spacing w:before="0" w:after="0"/>
        <w:jc w:val="center"/>
        <w:rPr/>
      </w:pPr>
      <w:r>
        <w:rPr>
          <w:b/>
        </w:rPr>
        <w:t>в мае 2013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В соответствии с утвержденным Планом проведения плановых проверок юридических лиц и индивидуальных предпринимателей в мае 2013 года было предусмотрено проведение двух выездных плановых проверок в отношении лицензиатов: ООО «ТехАльянс» и ООО «Строймет».</w:t>
      </w:r>
    </w:p>
    <w:p>
      <w:pPr>
        <w:pStyle w:val="Normal"/>
        <w:spacing w:before="0" w:after="0"/>
        <w:rPr/>
      </w:pPr>
      <w:r>
        <w:rPr/>
        <w:t>На основании приказа Министерства экономики Республики Дагестан от 23 апреля 2013 года № 187-од в отношении ООО «ТехАльянс» была назначена проверка на 13 мая 2013 года.</w:t>
      </w:r>
    </w:p>
    <w:p>
      <w:pPr>
        <w:pStyle w:val="Normal"/>
        <w:spacing w:before="0" w:after="0"/>
        <w:rPr/>
      </w:pPr>
      <w:r>
        <w:rPr/>
        <w:t xml:space="preserve">Однако, отправленное лицензиату ООО «ТехАльянс» по адресу места осуществления деятельности, указанному в лицензии (Хасавюртовский район, район «Аэродрома»), письмо-уведомление, возвращено Почтой России в Министерство экономики Республики Дагестан по причине отсутствия адресата по указанному адресу.   </w:t>
      </w:r>
    </w:p>
    <w:p>
      <w:pPr>
        <w:pStyle w:val="Normal"/>
        <w:spacing w:before="0" w:after="0"/>
        <w:rPr/>
      </w:pPr>
      <w:r>
        <w:rPr/>
        <w:t xml:space="preserve">По прибытию в Хасавюртовский район по вышеуказанному адресу лицензиат ООО «ТехАльянс» не обнаружен, в связи с этим проверить его деятельность не представилось возможным. </w:t>
      </w:r>
    </w:p>
    <w:p>
      <w:pPr>
        <w:pStyle w:val="Normal"/>
        <w:spacing w:before="0" w:after="0"/>
        <w:rPr/>
      </w:pPr>
      <w:r>
        <w:rPr/>
        <w:t xml:space="preserve">Для выяснения данного факта и установления места нахождения лицензиата был приглашен лейтенант полиции Бийгереев З. В.  УУП ОУУП и ПДН отдела МВД России по Хасавюртовскому району, который оказал содействие в выяснении ситуации, однако совместный поиск не дал положительных результатов.    </w:t>
      </w:r>
    </w:p>
    <w:p>
      <w:pPr>
        <w:pStyle w:val="Normal"/>
        <w:spacing w:before="0" w:after="0"/>
        <w:rPr/>
      </w:pPr>
      <w:r>
        <w:rPr/>
        <w:t xml:space="preserve">В связи с этим, Министерством экономики Республики Дагестан  были направлены  запросы:  МИФНС № 46 по г. Москве   (место регистрации юридического адреса) от 15 мая 2013 года № 07-03/02-1804; МРИ ФНС России № 14 по РД (место фактического осуществления деятельности) от 15 мая 2013 года № 07-03/02-1807,  для подтверждения сведений из Единого государственного реестра юридических лиц о  лицензиате  ООО «ТехАльянс». </w:t>
      </w:r>
    </w:p>
    <w:p>
      <w:pPr>
        <w:pStyle w:val="Normal"/>
        <w:spacing w:before="0" w:after="0"/>
        <w:rPr/>
      </w:pPr>
      <w:r>
        <w:rPr/>
        <w:t>В соответствии с пунктом 3 статьи 7.2 Федерального закона «Об организации предоставления государственных и муниципальных услуг» от 27 июля 2010 года № 210-ФЗ срок подготовки и направления ответа на межведомственный запрос о предоставлении документов и информации не может превышать пяти рабочих дней со дня поступления межведомственного запроса.</w:t>
      </w:r>
    </w:p>
    <w:p>
      <w:pPr>
        <w:pStyle w:val="Normal"/>
        <w:spacing w:before="0" w:after="0"/>
        <w:rPr/>
      </w:pPr>
      <w:r>
        <w:rPr/>
        <w:t xml:space="preserve">Однако вышеуказанная информация  в Министерство экономики Республики Дагестан в установленный срок не поступила.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В отношении ООО «Строймет» приказом Министерства экономики Республики Дагестан от 23 апреля 2013 года № 188-од  проверка была назначена на 20 мая 2013 года.</w:t>
      </w:r>
    </w:p>
    <w:p>
      <w:pPr>
        <w:pStyle w:val="Normal"/>
        <w:spacing w:before="0" w:after="0"/>
        <w:rPr/>
      </w:pPr>
      <w:r>
        <w:rPr/>
        <w:t xml:space="preserve">Однако, отправленное лицензиату ООО «Строймет» по адресу места осуществления  деятельности,   указанному  в   лицензии   (г. Хасавюрт, ул. Экскаваторная, 2), письмо-уведомление также было возвращено Почтой России в Министерство экономики Республики Дагестан по причине отсутствия адресата по указанному адресу.   </w:t>
      </w:r>
    </w:p>
    <w:p>
      <w:pPr>
        <w:pStyle w:val="Normal"/>
        <w:spacing w:before="0" w:after="0"/>
        <w:rPr/>
      </w:pPr>
      <w:r>
        <w:rPr/>
        <w:t xml:space="preserve">По прибытию в г. Хасавюрт по вышеуказанному адресу лицензиат ООО «Строймет» не обнаружен, в связи с этим проверить его деятельность  не представилось возможным. </w:t>
      </w:r>
    </w:p>
    <w:p>
      <w:pPr>
        <w:pStyle w:val="Normal"/>
        <w:spacing w:before="0" w:after="0"/>
        <w:rPr/>
      </w:pPr>
      <w:r>
        <w:rPr/>
        <w:t xml:space="preserve">Для выяснения данного факта и установления места нахождения лицензиата был приглашен старший лейтенант полиции Абдулаев С. И.  УУП отдела МВД России по г. Хасавюрт, который оказал содействие в выяснении ситуации, однако совместный поиск не дал положительных результатов.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 xml:space="preserve">В связи, с этим Министерством экономики Республики Дагестан был направлен  запрос   в   ИФНС  России  по г. Хасавюрту (место регистрации юридического адреса) от 15 мая 2013 года № 07-03/02-1805 для  подтверждения сведений из Единого государственного реестра юридических лиц о лицензиате   ООО «Строймет». </w:t>
      </w:r>
    </w:p>
    <w:p>
      <w:pPr>
        <w:pStyle w:val="Normal"/>
        <w:spacing w:before="0" w:after="0"/>
        <w:rPr/>
      </w:pPr>
      <w:r>
        <w:rPr/>
        <w:t>В соответствии с пунктом 3 статьи 7.2 Федерального закона «Об организации предоставления государственных и муниципальных услуг» от 27 июля 2010 года № 210-ФЗ срок подготовки и направления ответа на межведомственный запрос о предоставлении документов и информации не может превышать пяти рабочих дней со дня поступления межведомственного запроса.</w:t>
      </w:r>
    </w:p>
    <w:p>
      <w:pPr>
        <w:pStyle w:val="Normal"/>
        <w:spacing w:before="0" w:after="0"/>
        <w:rPr/>
      </w:pPr>
      <w:r>
        <w:rPr/>
        <w:t xml:space="preserve">Однако вышеуказанная информация  в Министерство экономики Республики Дагестан в установленный срок не поступила. </w:t>
      </w:r>
    </w:p>
    <w:p>
      <w:pPr>
        <w:pStyle w:val="Normal"/>
        <w:spacing w:before="0" w:after="0"/>
        <w:rPr/>
      </w:pPr>
      <w:r>
        <w:rPr/>
        <w:t xml:space="preserve">Кроме того, в мае текущего года Министерством экономики Республики Дагестан была проведена внеплановая выездная проверка исполнения лицензиатом Салахбековым А. Ш. Предписания Министерства экономики Республики Дагестан об устранении нарушений лицензионных требований, выданного 8 апреля 2013 года № 2. </w:t>
      </w:r>
    </w:p>
    <w:p>
      <w:pPr>
        <w:pStyle w:val="Normal"/>
        <w:spacing w:before="0" w:after="0"/>
        <w:rPr/>
      </w:pPr>
      <w:r>
        <w:rPr/>
        <w:t>По результатам проведенной  проверки лицензиата Салахбекова А. Ш. составлен Акт проверки Министерства экономики Республики Дагестан от 23 мая 2013 года № 04/13. Нарушения лицензионных требований, указанные в Предписании Министерства экономики Республики Дагестан от 8 апреля 2013 года № 2, лицензиатом устранены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0:00Z</dcterms:created>
  <dc:creator>Магомедова Светлана Алаутдиновна</dc:creator>
  <dc:description/>
  <cp:keywords/>
  <dc:language>en-US</dc:language>
  <cp:lastModifiedBy>Магомедсалам С. Алиев</cp:lastModifiedBy>
  <cp:lastPrinted>2013-05-28T14:54:00Z</cp:lastPrinted>
  <dcterms:modified xsi:type="dcterms:W3CDTF">2013-07-29T08:30:00Z</dcterms:modified>
  <cp:revision>2</cp:revision>
  <dc:subject/>
  <dc:title/>
</cp:coreProperties>
</file>