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 проведенных Министерством экономики Республики Дагестан</w:t>
      </w:r>
    </w:p>
    <w:p>
      <w:pPr>
        <w:pStyle w:val="Normal"/>
        <w:spacing w:before="0" w:after="0"/>
        <w:jc w:val="center"/>
        <w:rPr/>
      </w:pPr>
      <w:r>
        <w:rPr>
          <w:b/>
        </w:rPr>
        <w:t>проверках юридических лиц и индивидуальных предпринимате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 апреле 2013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В соответствии с утвержденным Планом проведения плановых проверок юридических лиц и индивидуальных предпринимателей в апреле 2013 года было предусмотрено проведение двух выездных плановых проверок в отношении лицензиатов: ИП Салахбекова Алаутдина Шенгереевича и ООО «Юлдуз».</w:t>
      </w:r>
    </w:p>
    <w:p>
      <w:pPr>
        <w:pStyle w:val="Normal"/>
        <w:spacing w:before="0" w:after="0"/>
        <w:rPr/>
      </w:pPr>
      <w:r>
        <w:rPr/>
        <w:t>На основании приказа Министерства экономики Республики Дагестан от 29 марта 2013 года № 147-од 8 апреля 2013 года была проведена проверка в отношении ИП Салахбекова А. Ш.</w:t>
      </w:r>
    </w:p>
    <w:p>
      <w:pPr>
        <w:pStyle w:val="Normal"/>
        <w:spacing w:before="0" w:after="0"/>
        <w:rPr/>
      </w:pPr>
      <w:r>
        <w:rPr/>
        <w:t>В ходе проведения проверки выявлены нарушения лицензионных требований. По результатам проверки составлен Акт проверки Министерства экономики Республики Дагестан юридического лица, индивидуального предпринимателя от 8 апреля 2013 года № 03/13 и выдано Предписание от 8 апреля 2013 года № 2 об устранении нарушений лицензионных требований со сроком исполнения до 8 мая 2013 года.</w:t>
      </w:r>
    </w:p>
    <w:p>
      <w:pPr>
        <w:pStyle w:val="Normal"/>
        <w:spacing w:before="0" w:after="0"/>
        <w:rPr/>
      </w:pPr>
      <w:r>
        <w:rPr/>
        <w:t xml:space="preserve">ООО «Юлдуз» до наступления времени проверки 28 марта 2013 года в адрес Министерства экономики Республики Дагестан было направлено заявление о прекращении лицензируемого вида деятельности.  </w:t>
      </w:r>
    </w:p>
    <w:p>
      <w:pPr>
        <w:pStyle w:val="Normal"/>
        <w:spacing w:before="0" w:after="0"/>
        <w:rPr/>
      </w:pPr>
      <w:r>
        <w:rPr/>
        <w:t>На основании представленного лицензиатом ООО «Юлдуз» заявления о прекращении действия лицензии Приказом Министерства  экономики   Республики  Дагестан  от  2 апреля  2013    года № 152-од прекращено действие лицензии по заготовке, переработке и реализации лома черных металлов, выданное ООО «Юлдуз». В связи с этим контрольные мероприятия в отношении лицензиата ООО «Юлдуз» не проводились.</w:t>
      </w:r>
    </w:p>
    <w:p>
      <w:pPr>
        <w:pStyle w:val="Normal"/>
        <w:spacing w:before="0" w:after="0"/>
        <w:rPr/>
      </w:pPr>
      <w:r>
        <w:rPr/>
        <w:t xml:space="preserve">Ввиду невыполнения в установленный срок Предписания Министерства экономики Республики Дагестан от 18 марта 2013 года № 1, составлен Протокол об административном правонарушении  от  29  апреля  2013 года № 01/13 на директора  ООО «Гамма» Алиева Зелимхана Бадрутдиновича. </w:t>
      </w:r>
    </w:p>
    <w:p>
      <w:pPr>
        <w:pStyle w:val="Normal"/>
        <w:spacing w:before="0" w:after="0"/>
        <w:rPr/>
      </w:pPr>
      <w:r>
        <w:rPr/>
        <w:t xml:space="preserve">В установленном порядке данный  Протокол направлен в суд для рассмотрения дела об административном правонарушении.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9:00Z</dcterms:created>
  <dc:creator>Магомедова Светлана Алаутдиновна</dc:creator>
  <dc:description/>
  <cp:keywords/>
  <dc:language>en-US</dc:language>
  <cp:lastModifiedBy>Хайбулаева  Зарема</cp:lastModifiedBy>
  <cp:lastPrinted>2013-05-08T19:24:00Z</cp:lastPrinted>
  <dcterms:modified xsi:type="dcterms:W3CDTF">2013-07-29T07:48:00Z</dcterms:modified>
  <cp:revision>3</cp:revision>
  <dc:subject/>
  <dc:title/>
</cp:coreProperties>
</file>