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spacing w:before="0" w:after="0"/>
        <w:jc w:val="center"/>
        <w:rPr/>
      </w:pPr>
      <w:r>
        <w:rPr>
          <w:b/>
        </w:rPr>
        <w:t>о проведенных Министерством экономики и территориального развития  Республики Дагестан проверках юридических лиц и индивидуальных предпринимателей</w:t>
      </w:r>
    </w:p>
    <w:p>
      <w:pPr>
        <w:pStyle w:val="Normal"/>
        <w:spacing w:before="0" w:after="0"/>
        <w:jc w:val="center"/>
        <w:rPr/>
      </w:pPr>
      <w:r>
        <w:rPr>
          <w:b/>
        </w:rPr>
        <w:t>в сентябре 2013 год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В соответствии с утвержденным Планом проведения плановых проверок юридических лиц и индивидуальных предпринимателей в сентябре 2013 года предусмотрено проведение  выездной плановой проверки в отношении организатора лотереи – юридического лица  ООО «Фарт».</w:t>
      </w:r>
    </w:p>
    <w:p>
      <w:pPr>
        <w:pStyle w:val="Normal"/>
        <w:spacing w:before="0" w:after="0"/>
        <w:rPr/>
      </w:pPr>
      <w:r>
        <w:rPr/>
        <w:t xml:space="preserve">Проверка в отношении ООО «Фарт» на основании Приказа Министерства экономики Республики Дагестан от 26 августа 2013 года                 № 518-од проведена с 9 по 10 сентября 2013 года.  </w:t>
      </w:r>
    </w:p>
    <w:p>
      <w:pPr>
        <w:pStyle w:val="Normal"/>
        <w:spacing w:before="0" w:after="0"/>
        <w:rPr/>
      </w:pPr>
      <w:r>
        <w:rPr/>
        <w:t>В ходе проверки выявлено, что за период с начала получения разрешения на проведение лотереи организатором лотереи  ООО «Фарт» лотерея «Фарт-Лото» не проводилась. Данный факт подтверждается налоговыми декларациями, представленными ООО «Фарт» в налоговый орган за 2010-2012 гг., а также справкой о состоянии расчетов по налогам, сборам, пеням,  штрафам, выданной ООО «Фарт» по состоянию на 1 сентября 2013 года МРИ ФНС России №3 по РД.</w:t>
      </w:r>
    </w:p>
    <w:p>
      <w:pPr>
        <w:pStyle w:val="Normal"/>
        <w:spacing w:before="0" w:after="0"/>
        <w:rPr/>
      </w:pPr>
      <w:r>
        <w:rPr/>
        <w:t>По результатам проверки составлен Акт проверки Минэкономики РД юридического лица, индивидуального предпринимателя от 10 сентября  2013 года № 09/13.</w:t>
      </w:r>
    </w:p>
    <w:p>
      <w:pPr>
        <w:pStyle w:val="Normal"/>
        <w:spacing w:before="0" w:after="0"/>
        <w:rPr/>
      </w:pPr>
      <w:r>
        <w:rPr/>
        <w:t xml:space="preserve">Кроме того, в сентябре текущего года на основании Приказа Минэкономразвития РД от 26.09.2013г. № 607-од была проведена внеплановая выездная проверка исполнения лицензиатом                    Муталимовым М.М.  Предписания  об устранении нарушений лицензионных требований, выданного Министерством экономики Республики Дагестан 13 августа 2013 года № 5. </w:t>
      </w:r>
    </w:p>
    <w:p>
      <w:pPr>
        <w:pStyle w:val="Normal"/>
        <w:spacing w:before="0" w:after="0"/>
        <w:rPr/>
      </w:pPr>
      <w:r>
        <w:rPr/>
        <w:t xml:space="preserve">По результатам проведенной проверки лицензиата Муталимова М. М. составлен Акт проверки Министерства экономики и территориального развития Республики Дагестан от 27 сентября 2013 года № 10/13. Все нарушения лицензионных требований, указанные  в вышеуказанном  Предписании, лицензиатом устранены.       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13:00Z</dcterms:created>
  <dc:creator>Магомедова Светлана Алаутдиновна</dc:creator>
  <dc:description/>
  <dc:language>en-US</dc:language>
  <cp:lastModifiedBy>Багатырова Асият Багатыровна</cp:lastModifiedBy>
  <cp:lastPrinted>2013-08-27T10:23:00Z</cp:lastPrinted>
  <dcterms:modified xsi:type="dcterms:W3CDTF">2013-10-04T11:13:00Z</dcterms:modified>
  <cp:revision>2</cp:revision>
  <dc:subject/>
  <dc:title/>
</cp:coreProperties>
</file>