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ных Министерством экономики и территориального развития Республики Дагестан проверках юридических лиц и индивидуальных предпринимателей в ноябре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 Планом проведения плановых проверок юридических лиц и индивидуальных предпринимателей в ноябре 2013 года было предусмотрено проведение выездной плановой проверки в отношении ООО ПЖТ «Желдортранс», осуществляющего транспортные услуги по перевозке грузов железнодорожным промышленным транспортом на подъездных железнодорожных путях.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этим и на основании Приказа Минэкономразвития РД от Приказа от  8 ноября 2013 года № 700-од была проведена плановая выездная проверка в отношении ООО ПЖТ «Желдортранс». По результатам проведения проверки выдано </w:t>
      </w:r>
      <w:r>
        <w:rPr>
          <w:rFonts w:cs="Courier New"/>
          <w:sz w:val="28"/>
          <w:szCs w:val="28"/>
        </w:rPr>
        <w:t xml:space="preserve">Предписание об устранении нарушения порядка установления тарифов на транспортные услуги, оказываемые на подъездных железнодорожных путях организациями промышленного железнодорожного транспорта от 26 ноября 2013 года № 5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7:00Z</dcterms:created>
  <dc:creator>djamilia</dc:creator>
  <dc:description/>
  <dc:language>en-US</dc:language>
  <cp:lastModifiedBy>Багатырова Асият Багатыровна</cp:lastModifiedBy>
  <cp:lastPrinted>2013-12-04T09:37:00Z</cp:lastPrinted>
  <dcterms:modified xsi:type="dcterms:W3CDTF">2013-12-06T07:17:00Z</dcterms:modified>
  <cp:revision>2</cp:revision>
  <dc:subject/>
  <dc:title/>
</cp:coreProperties>
</file>