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ных Министерством экономики и территориального развития Республики Дагестан проверках юридических лиц и индивидуальных предпринимателей в октябре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твержденным Планом проведения плановых проверок юридических лиц и индивидуальных предпринимателей в октябре 2013 года было предусмотрено проведение выездных плановых проверок в отношении индивидуальных предпринимателей Магомедова А.М., Абдулаева Р.З., Абдулаева Р.А., Ибиева Ю.Ш., Шабанцаева М.Г., осуществляющих услуги по перевозке пассажиров в пригородном сообщении Каспийск-Махачка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услуги по перевозке пассажиров в пригородном сообщении по маршруту Каспийск-Махачкала осуществляются                     Некоммерческим Партнерством «Каспийавто», которым заключаются договора с индивидуальными предпринимателями. В целях осуществления плановых выездных проверок Минэкономразвития РД были направлены запросы НП «Каспийавто» и ИФНС России по г.Каспийску РД о представлении информации о вышеуказанных индивидуальных предпринимателя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общению НП «Каспийавто» заключенные договора на право оказания услуг по перевозке пассажиров имеются со следующими предпринимателями: Магомедовым А.М., Абдулаевым Р.З. Индивидуальные предприниматели Абдулаев Р.А., Ибиев Ю.Ш., Шабанцаев М.Г. в настоящее время в составе Некоммерческого Партнерства  не работаю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общению ИФНС России по г. Каспийску РД ИП Абдулаевым Р.А. и Шабанцаевым М.Г. деятельность в качестве индивидуальных предпринимателей на основании собственного решения прекраще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этим осуществить проверку соблюдения государственной дисциплины цен при оказании услуг по перевозке пассажиров в отношении этих предпринимателей не представилось возможны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в отношении индивидуальных предпринимателей  Магомедова А.М., Абдулаева Р.З., на основании Приказов Минэкономразвития РД от 11 октября 2013 года № 636-од и № 637-од проведена 28-29 октября 2013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лановой проверки индивидуальных предпринимателей Магомедова А.М., Абдулаева Р.З., при оказании ими услуг по перевозке пассажиров нарушений государственной дисциплины цен не установл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31:00Z</dcterms:created>
  <dc:creator>eldar</dc:creator>
  <dc:description/>
  <cp:keywords/>
  <dc:language>en-US</dc:language>
  <cp:lastModifiedBy>Хайбулаева  Зарема</cp:lastModifiedBy>
  <cp:lastPrinted>2013-11-13T15:31:00Z</cp:lastPrinted>
  <dcterms:modified xsi:type="dcterms:W3CDTF">2013-11-13T11:37:00Z</dcterms:modified>
  <cp:revision>2</cp:revision>
  <dc:subject/>
  <dc:title/>
</cp:coreProperties>
</file>