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 проведенных Министерством экономики Республики Дагеста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верках юридических лиц и индивидуальных предпринимате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 июне 2013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В соответствии с утвержденным Планом проведения плановых проверок юридических лиц и индивидуальных предпринимателей в июне 2013 года было предусмотрено проведение двух выездных плановых проверок в отношении лицензиатов: Сатиева К-П. Б.  и Таирбекова Н. М.</w:t>
      </w:r>
    </w:p>
    <w:p>
      <w:pPr>
        <w:pStyle w:val="Normal"/>
        <w:spacing w:before="0" w:after="0"/>
        <w:rPr/>
      </w:pPr>
      <w:r>
        <w:rPr/>
        <w:t>На основании приказа Министерства экономики Республики Дагестан от 23 мая  2013 года № 246-од в отношении Сатиева К-П. Б.   была назначена проверка на 3 июня 2013 года.</w:t>
      </w:r>
    </w:p>
    <w:p>
      <w:pPr>
        <w:pStyle w:val="Normal"/>
        <w:spacing w:before="0" w:after="0"/>
        <w:rPr/>
      </w:pPr>
      <w:r>
        <w:rPr/>
        <w:t>В ходе проведения проверки лицензиата Сатиева К-П. Б. нарушений лицензионных требований не выявлено. По результатам проверки составлен Акт проверки Минэкономики РД юридического лица, индивидуального предпринимателя от 3 июня 2013 года № 05/13.</w:t>
      </w:r>
    </w:p>
    <w:p>
      <w:pPr>
        <w:pStyle w:val="Normal"/>
        <w:spacing w:before="0" w:after="0"/>
        <w:rPr/>
      </w:pPr>
      <w:r>
        <w:rPr/>
        <w:t>На основании приказа Министерства экономики Республики Дагестан от 23 мая  2013 года № 247-од в отношении Таирбекова Н. М.  была назначена проверка на 10 июня 2013 года.</w:t>
      </w:r>
    </w:p>
    <w:p>
      <w:pPr>
        <w:pStyle w:val="Normal"/>
        <w:spacing w:before="0" w:after="0"/>
        <w:rPr/>
      </w:pPr>
      <w:r>
        <w:rPr/>
        <w:t xml:space="preserve">В ходе проведения проверки выявлены нарушения лицензионных требований. По результатам проверки составлен Акт проверки Минэкономики РД юридического лица, индивидуального предпринимателя от 10 июня 2013 года № 06/13 и выдано Предписание об устранении нарушений лицензионных требований от 10 июня 2013 года № 3  со сроком исполнения 30 дней. </w:t>
      </w:r>
    </w:p>
    <w:p>
      <w:pPr>
        <w:pStyle w:val="Normal"/>
        <w:spacing w:before="0" w:after="0"/>
        <w:rPr/>
      </w:pPr>
      <w:r>
        <w:rPr/>
        <w:t xml:space="preserve">Министерством экономики РД по Протоколу по делу об административном правонарушении от 29 апреля 2013 года № 01/13 в отношении  ООО «Гамма»,  направленному   Мировому судье судебного участка № 106 г. Хасавюрта Байсултанову И. В. (письмо Минэкономики РД      от  7   мая 2013 года № 07-03/01-1704) получено решение судьи. </w:t>
      </w:r>
    </w:p>
    <w:p>
      <w:pPr>
        <w:pStyle w:val="Normal"/>
        <w:spacing w:before="0" w:after="0"/>
        <w:rPr/>
      </w:pPr>
      <w:r>
        <w:rPr/>
        <w:t xml:space="preserve">Мировой    судья   судебного    участка   № 106 г. Хасавюрта Байсултанов И. В. по вынесенному решению постановил признать ООО «Гамма» виновным в совершении административного правонарушения и назначить ему наказание в виде штрафа (Постановление по делу об административном правонарушении от 4 июня 2013 года).  </w:t>
      </w:r>
    </w:p>
    <w:p>
      <w:pPr>
        <w:pStyle w:val="Normal"/>
        <w:spacing w:before="0" w:after="0"/>
        <w:rPr/>
      </w:pPr>
      <w:r>
        <w:rPr/>
        <w:t xml:space="preserve">На основании вышеуказанного Постановления  по делу об административном правонарушении и статьи 20 Федерального закона от 4 мая 2011 года № 99-ФЗ «О лицензировании отдельных видов деятельности»  Приказом Министерства экономики Республики Дагестан от 18 июня 2013 года № 319-од действие лицензии ООО «Гамма» приостановлено сроком на 30 дней с момента принятия решения, а также выдано лицензиату повторное Предписание об устранении нарушений лицензионных требований от 18 июня 2013 года № 4 сроком на 30 дней.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40:00Z</dcterms:created>
  <dc:creator>Магомедова Светлана Алаутдиновна</dc:creator>
  <dc:description/>
  <cp:keywords/>
  <dc:language>en-US</dc:language>
  <cp:lastModifiedBy>Магомедсалам С. Алиев</cp:lastModifiedBy>
  <cp:lastPrinted>2013-06-26T09:41:00Z</cp:lastPrinted>
  <dcterms:modified xsi:type="dcterms:W3CDTF">2013-07-09T06:40:00Z</dcterms:modified>
  <cp:revision>2</cp:revision>
  <dc:subject/>
  <dc:title/>
</cp:coreProperties>
</file>