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28"/>
          <w:szCs w:val="28"/>
        </w:rPr>
      </w:pPr>
      <w:r>
        <w:rPr/>
        <w:object w:dxaOrig="1682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74.95pt" filled="f" o:ole="">
            <v:imagedata r:id="rId3" o:title=""/>
          </v:shape>
          <o:OLEObject Type="Embed" ProgID="" ShapeID="ole_rId2" DrawAspect="Content" ObjectID="_702664023" r:id="rId2"/>
        </w:objec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ИНИСТЕРСТВО ЭКОНОМИКИ РЕСПУБЛИКИ ДАГЕСТАН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(МИНЭКОНОМИКИ РД)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sz w:val="68"/>
          <w:szCs w:val="68"/>
        </w:rPr>
      </w:pPr>
      <w:r>
        <w:rPr>
          <w:sz w:val="68"/>
          <w:szCs w:val="68"/>
        </w:rPr>
        <w:t>П Р И К А З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u w:val="single"/>
        </w:rPr>
        <w:t>6 марта 2012 года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№ 96 - од </w:t>
      </w:r>
      <w:r>
        <w:rPr>
          <w:b/>
        </w:rPr>
        <w:t xml:space="preserve">                                       г. Махачкал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Об утвержд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b/>
          <w:bCs/>
          <w:sz w:val="28"/>
          <w:szCs w:val="28"/>
        </w:rPr>
        <w:t xml:space="preserve">Министерства экономики Республики </w:t>
      </w:r>
      <w:r>
        <w:rPr>
          <w:b/>
          <w:sz w:val="28"/>
          <w:szCs w:val="28"/>
        </w:rPr>
        <w:t xml:space="preserve">Дагестан </w:t>
      </w:r>
      <w:r>
        <w:rPr>
          <w:b/>
          <w:bCs/>
          <w:sz w:val="28"/>
          <w:szCs w:val="28"/>
        </w:rPr>
        <w:t>по исполнению государственной функци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;Arial"/>
          <w:bCs/>
          <w:sz w:val="28"/>
          <w:szCs w:val="28"/>
          <w:lang w:eastAsia="en-US"/>
        </w:rPr>
        <w:t>Правилами разработки и утверждения административных регламентов исполнения государственных функций, утвержденных  постановлением Правительства РД от 16 декабря 2011г. N 49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 xml:space="preserve">,  постановлением Правительства Республики Дагестан от 10 апреля 2007 года № 100 «О мерах по упорядочению государственного регулирования цен (тарифов) в Республике Дагестан» (Собрание законодательства Республики Дагестан, 30.04.2007, N 4, ст. 242.),  постановлением Правительства Республики Дагестан от 29 апреля 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6 «Вопросы Министерства экономики Республики Дагестан» (Собрание законодательства Республики Дагестан, 30.04.2010, N 8, ст. 367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ю контроля за соблюдением государственной дисциплины цен в области применения  установленных министерством тарифов (цен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цен и тарифов Управления цен, тарифов и государственных закупок обеспечить исполнение Административного регламента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ий приказ в Министерство юстиции Республики Дагестан на государственную регистрацию в установленном порядк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азместить настоящий приказ на официальном сайте Министерства экономики республики Дагестан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e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риказа возложить на заместителя министра экономики Республики Дагестан, курирующего вопросы цено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4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 экономики 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М.Ильясов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inec-r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5:00Z</dcterms:created>
  <dc:creator>zaremacen</dc:creator>
  <dc:description/>
  <cp:keywords/>
  <dc:language>en-US</dc:language>
  <cp:lastModifiedBy>zaremacen</cp:lastModifiedBy>
  <cp:lastPrinted>2012-03-11T15:01:00Z</cp:lastPrinted>
  <dcterms:modified xsi:type="dcterms:W3CDTF">2012-04-18T09:13:00Z</dcterms:modified>
  <cp:revision>13</cp:revision>
  <dc:subject/>
  <dc:title/>
</cp:coreProperties>
</file>